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spacing w:lineRule="auto" w:line="240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spacing w:lineRule="auto" w:line="240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ind w:left="0"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ноября 2015 г.                                                                     № 1851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42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ского округа «Город Калининград» от 31.08.2015 № 1452 «Об утверждении адресного перечня ремонтных работ, подлежащих выполнению в            2015-2016 гг.» 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завершения ремонтных работ на объектах, включенных в краткосрочный план реализации региональной программы капитального ремонта общего имущества в многоквартирных домах, расположенных в границах городского округа «Город Калининград», и исполнения судебных решений по выполнению ремонтных работ в 2015-2016 гг.</w:t>
      </w:r>
    </w:p>
    <w:p>
      <w:pPr>
        <w:pStyle w:val="Normal"/>
        <w:spacing w:lineRule="auto" w:line="240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Внести изменения в постановление администрации городского округа «Город Калининград» от 31.08.2015 № 1452 «Об утверждении адресного перечня ремонтных работ, подлежащих выполнению в 2015 - 2016 гг.», изложив приложение в новой редакции (приложение).</w:t>
      </w:r>
    </w:p>
    <w:p>
      <w:pPr>
        <w:pStyle w:val="Normal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 Мельнико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            А.Г. Ярош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40:00Z</dcterms:created>
  <dc:creator>Городкова Татьяна Алексеевна (GORODKOVA - Чибисова)</dc:creator>
  <dc:description/>
  <cp:keywords/>
  <dc:language>en-US</dc:language>
  <cp:lastModifiedBy>Городкова Татьяна Алексеевна (GORODKOVA - Чибисова)</cp:lastModifiedBy>
  <dcterms:modified xsi:type="dcterms:W3CDTF">2015-12-18T07:41:00Z</dcterms:modified>
  <cp:revision>3</cp:revision>
  <dc:subject/>
  <dc:title/>
</cp:coreProperties>
</file>